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4»__09__ 2010 г.                                                                               № 16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 нов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дакции долгосроч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«Реконстру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градского зоопар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 2009-2011 годы»   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асширения применения в бюджетном процессе методов среднесрочного бюджетного планирования для достижения планируемых результатов, решения вопросов местного значения в целом и в сферах деятельности структурных подразделений администрации городского округа «Город Калининград»  и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 администрации городского округа «Город Калининград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6.08.2010г. № 1332 «Об утверждении Порядка разработки и реализации долгосрочных целевых программ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 долгосрочную целевую программу «Реконструкция Калининградского  зоопарка на   2009-2011   годы»  в новой редакции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Управляющему делами администрации городского округа «Город Калининград» С.В. Воропаеву обеспечить опубликование настоящего постановления  в средствах массовой информации и на официальном сай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«Город Калининград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начальника управления культуры администрации  городского округа «Город Калининград»  С.Ф. Сик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                                                                      А.И. Зуев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20:00Z</dcterms:created>
  <dc:creator>GEG</dc:creator>
  <dc:description/>
  <cp:keywords/>
  <dc:language>en-US</dc:language>
  <cp:lastModifiedBy>Колесникова</cp:lastModifiedBy>
  <cp:lastPrinted>2010-10-01T09:21:00Z</cp:lastPrinted>
  <dcterms:modified xsi:type="dcterms:W3CDTF">2010-10-08T07:52:00Z</dcterms:modified>
  <cp:revision>6</cp:revision>
  <dc:subject/>
  <dc:title/>
</cp:coreProperties>
</file>